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28 декабря 2012 г.  № </w:t>
      </w:r>
      <w:bookmarkStart w:id="3" w:name="SignNumber"/>
      <w:bookmarkEnd w:id="3"/>
      <w:r>
        <w:rPr/>
        <w:t xml:space="preserve">2599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Утвердить прилагаемый план мероприятий ("дорожную карту") </w:t>
        <w:br/>
        <w:t>"Изменения в отраслях социальной сферы, направленные на повышение эффективности здравоохранения" (далее - план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Минздраву России совместно с Минтрудом России и органами исполнительной власти субъектов Российской Федерации обеспечить </w:t>
        <w:br/>
        <w:t>до 1 октября 2013 г. организацию мониторинга реализации пл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 Рекомендовать органам исполнительной власти субъектов Российской Федерации и органам местного самоуправления обеспечить реализацию пл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4. Рекомендовать органам исполнительной власти субъектов Российской Федерации совместно с Минздравом России разработать </w:t>
        <w:br/>
        <w:t xml:space="preserve">и утвердить до 1 марта 2013 г. региональные планы мероприятий ("дорожные карты") "Изменения в отраслях социальной сферы, направленные на повышение эффективности здравоохранения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6" w:hanging="0"/>
        <w:jc w:val="center"/>
        <w:rPr/>
      </w:pPr>
      <w:r>
        <w:rPr/>
        <w:t>УТВЕРЖДЕН</w:t>
      </w:r>
    </w:p>
    <w:p>
      <w:pPr>
        <w:pStyle w:val="Normal"/>
        <w:ind w:left="10206" w:hanging="0"/>
        <w:jc w:val="center"/>
        <w:rPr/>
      </w:pPr>
      <w:r>
        <w:rPr/>
        <w:t>распоряжением Правительства</w:t>
      </w:r>
    </w:p>
    <w:p>
      <w:pPr>
        <w:pStyle w:val="Normal"/>
        <w:spacing w:lineRule="atLeast" w:line="240"/>
        <w:ind w:left="10206" w:hanging="0"/>
        <w:jc w:val="center"/>
        <w:rPr/>
      </w:pPr>
      <w:r>
        <w:rPr/>
        <w:t>Российской Федерации</w:t>
      </w:r>
    </w:p>
    <w:p>
      <w:pPr>
        <w:pStyle w:val="Style16"/>
        <w:ind w:left="10206" w:hanging="0"/>
        <w:rPr/>
      </w:pPr>
      <w:r>
        <w:rPr/>
        <w:t xml:space="preserve">от 28 декабря 2012 г.  № 2599-р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Cs w:val="28"/>
        </w:rPr>
        <w:t>П  Л  А  Н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Cs w:val="28"/>
        </w:rPr>
        <w:t>мероприятий ("дорожная карта") "Изменения в отраслях социальной сферы,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правленные на повышение эффективности здравоохранения"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. Общее описание "дорожной карты"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1. Целью "дорожной карты" "Изменения в отраслях социальной сферы, направленные на повышение эффективности здравоохранения" (далее - "дорожная карта") является повышение качества медицинской помощи на основе повышения эффективности деятельности медицинских организаций и их работни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2. Реализация "дорожной карты" призвана обеспечить установление механизмов зависимости уровня оплаты труда работников медицинских организаций от количества и качества предоставляемых населению бесплатных медицинских услу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Cs w:val="28"/>
        </w:rPr>
        <w:t>3. </w:t>
      </w:r>
      <w:r>
        <w:rPr>
          <w:rFonts w:cs="Times New Roman" w:ascii="Times New Roman" w:hAnsi="Times New Roman"/>
          <w:szCs w:val="28"/>
        </w:rPr>
        <w:t>Повышение качества оказываемых населению бесплатных медицинских услуг невозможно обеспечить без наличия высококвалифицированных специалистов. При этом одним из основных компонентов реформирования отраслей бюджетной сферы (включая здравоохранение) является оплата труда, которая рассматривается в современных условиях как эффективный инструмент управления персоналом в целях повышения качества оказываемых населению социальных услу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В целях привлечения в государственные и муниципальные медицинские организации квалифицированных специалистов и ликвидации оттока медицинских кадров в частные медицинские организации необходимо сформировать условия, позволяющие медицинским работникам государственных и муниципальных медицинских организаций получить конкурентный уровень заработной платы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месте с тем для установления действенных механизмов зависимости уровня оплаты труда работников медицинских организаций от объема и качества предоставляемых медицинских услуг (обеспечения предоставления медицинских услуг) необходим перевод медицинских работников на эффективный контрак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Под эффективным контрактом в настоящем документе понимается трудовой договор с работником, в котором конкретизированы его должностные обязанности, условия оплаты труда,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(муниципальных) услуг, а также меры социальной поддержки. Изменение порядка оплаты труда является изменением условий, определенных сторонами трудового договора, и осуществляется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Оптимальная структура системы здравоохранения и высокая эффективность работы каждой медицинской организации являются необходимым условием создания эффективной системы здравоохранения. "Дорожная карта" предусматривает внесение соответствующих изменений в порядки оказания медицинской помощи, разработку и внедрение показателей эффективности деятельности медицинских организаций, разработку программ развития здравоохранения субъектов Российской Федерации, направленных на достижение целевых индикаторов государственной программы Российской Федерации "Развитие здравоохранения", с учетом заболеваемости и смертности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Обеспечение приоритета профилактики в сфере охраны здоровья и развития первичной медико-санитарной помощи, являющееся одной из задач государственной программы Российской Федерации "Развитие здравоохранения", достигается в том числе за счет объема услуг, оказываемых в амбулатор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Cs w:val="28"/>
        </w:rPr>
        <w:t>4. Социальной эффективностью реализации "дорожной карты" является установление действенных механизмов оценки деятельности медицинских работников и соответствия уровня оплаты труда качеству труда. Таким образом, эффективный контракт призван обеспечить соответствие роста заработной платы работников повышению качества оказываемых ими государственных (муниципальных) услуг (выполнение работ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>5. Результатом успешной реализации "дорожной карты" является выполнение целевых показателей структурных преобразований системы оказания медицинской помощи, основных показателей здоровья населения и уровня заработной платы работников медицинских организаций, предусмотренных Указом Президента Российской Федерации</w:t>
        <w:br/>
        <w:t>от 7 мая 2012 г. № 597 "О мероприятиях по реализации государственной социальной политики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pacing w:lineRule="exact" w:line="12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058"/>
        <w:gridCol w:w="2252"/>
        <w:gridCol w:w="1121"/>
        <w:gridCol w:w="1124"/>
        <w:gridCol w:w="1124"/>
        <w:gridCol w:w="1121"/>
        <w:gridCol w:w="1124"/>
        <w:gridCol w:w="1122"/>
      </w:tblGrid>
      <w:tr>
        <w:trPr>
          <w:tblHeader w:val="true"/>
          <w:cantSplit w:val="true"/>
        </w:trPr>
        <w:tc>
          <w:tcPr>
            <w:tcW w:w="5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5727" w:type="dxa"/>
            <w:gridSpan w:val="2"/>
            <w:tcBorders>
              <w:top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715" w:type="dxa"/>
            <w:gridSpan w:val="9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труктурных преобразований системы оказания медицинской помощи</w:t>
            </w:r>
          </w:p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/>
            </w:pPr>
            <w:r>
              <w:rPr>
                <w:sz w:val="28"/>
                <w:szCs w:val="28"/>
              </w:rPr>
              <w:t>Доля расходов на оказание скорой медицинской помощи вне медицинских организаций от всех расходов на программу государственных гарантий бесплатного оказания гражданам медицинской помощи (далее - программа государственных гарантий)</w:t>
            </w:r>
          </w:p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121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казание медицинской помощи в амбулаторных условиях от всех расходов на программу государственных гарантий</w:t>
            </w:r>
          </w:p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121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казание медицинской помощи в амбулаторных условиях в неотложной форме от всех расходов на программу государственных гарантий</w:t>
            </w:r>
          </w:p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21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казание медицинской помощи в условиях дневных стационаров от всех расходов на программу государственных гарантий</w:t>
            </w:r>
          </w:p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121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казание медицинской помощи в стационарных условиях от всех расходов на программу государственных гарантий</w:t>
            </w:r>
          </w:p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exact" w:line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,3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,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,4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3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ля медицинских и фармацевтических работников, обучавшихся в рамках целевой подготовки для нужд соответствующего субъекта Российской Федерации, трудоустроившихся после завершения обучения в медицинские или фармацевтические организации государственной и муниципальной систем здравоохранения соответствующего субъекта Российской Федерации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5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6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.</w:t>
            </w:r>
          </w:p>
        </w:tc>
        <w:tc>
          <w:tcPr>
            <w:tcW w:w="5058" w:type="dxa"/>
            <w:tcBorders/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ля аккредитованных специалистов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58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оличество разработанных профессиональных стандартов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exact" w:line="240"/>
              <w:ind w:left="-57" w:right="-57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52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21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4" w:type="dxa"/>
            <w:tcBorders/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12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оотношение средней заработной платы врачей и иных работников медицинских организаций, имеющих высшее медицинское (фармацевтическое) или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центов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9,7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0,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9,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ое высшее профессиональное образование, предоставляющих медицинские услуги (обеспечивающих предоставление медицинских услуг), и средней заработной платы в субъектах Российской Федерации в 2012 - 2018 годах (агрегированные значения)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отношение средней заработной платы среднего медицинского (фармацевтического) персонала (персонала, обеспечивающего предоставление медицинских услуг) и средней заработной платы в субъектах Российской Федерации в 2012 - 2018 годах (агрегированные значения)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центов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5,6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6,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9,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6,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отношение средней заработной платы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младшего медицинского персонала </w:t>
              <w:br/>
              <w:t>(персонала, обеспечивающего предоставление медицинских услуг) и</w:t>
            </w:r>
            <w:r>
              <w:rPr>
                <w:rFonts w:cs="Times New Roman" w:ascii="Times New Roman" w:hAnsi="Times New Roman"/>
                <w:szCs w:val="28"/>
              </w:rPr>
              <w:t xml:space="preserve"> средней заработной платы в субъектах Российской Федерации в 2012 - 2018 годах (агрегированные значения)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0,1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2,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,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Число дней работы койки в году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ней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4,5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7,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8,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29,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30,1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31,5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яя длительность лечения больного в стационаре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ней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2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8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7</w:t>
            </w:r>
          </w:p>
        </w:tc>
      </w:tr>
      <w:tr>
        <w:trPr>
          <w:cantSplit w:val="true"/>
        </w:trPr>
        <w:tc>
          <w:tcPr>
            <w:tcW w:w="14715" w:type="dxa"/>
            <w:gridSpan w:val="9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сновные показатели здоровья населен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4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жидаемая продолжительность жизни </w:t>
              <w:br/>
              <w:t>при рождении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ет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,8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1,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2,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2,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3,4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мертность от всех причин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1000 населен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1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8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теринская смертност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лучаев на 100 тыс. родившихся живы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,1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,9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,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,8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5,7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7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ладенческая смертност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лучаев на 1000 родившихся живыми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,2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,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5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5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мертность детей в возрасте 0 - 17 лет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лучаев на 10000 населения соответствую</w:t>
              <w:softHyphen/>
              <w:t>щего возраст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,2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,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,6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,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,3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,1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мертность от болезней системы кровообраще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100 тыс. населен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21,7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06,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91,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77,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63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49,4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мертность от дорожно-транспортных происшествий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100 тыс.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селения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6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,6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1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мертность от новообразований (в том числе от злокачественных)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,2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9,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7,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6,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4,4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2,8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мертность от туберкулеза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,5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,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1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,8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3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болеваемость туберкулезом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"-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4,56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,3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6,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1,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7,68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3,46</w:t>
            </w:r>
          </w:p>
        </w:tc>
      </w:tr>
      <w:tr>
        <w:trPr>
          <w:cantSplit w:val="true"/>
        </w:trPr>
        <w:tc>
          <w:tcPr>
            <w:tcW w:w="669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ля выездов бригад скорой медицинской помощи со временем доезда до больного менее 20 минут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центов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4,7</w:t>
            </w:r>
          </w:p>
        </w:tc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5,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6,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7,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8,1</w:t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9</w:t>
            </w:r>
          </w:p>
        </w:tc>
      </w:tr>
    </w:tbl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exact" w:line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exact" w:line="240"/>
        <w:jc w:val="both"/>
        <w:rPr>
          <w:bCs/>
          <w:color w:val="000000"/>
          <w:position w:val="6"/>
          <w:sz w:val="28"/>
          <w:szCs w:val="28"/>
        </w:rPr>
      </w:pPr>
      <w:r>
        <w:rPr>
          <w:bCs/>
          <w:color w:val="000000"/>
          <w:position w:val="6"/>
          <w:sz w:val="28"/>
          <w:szCs w:val="28"/>
        </w:rPr>
        <w:t>_____________________</w:t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exact" w:line="120"/>
        <w:jc w:val="both"/>
        <w:rPr>
          <w:bCs/>
          <w:color w:val="000000"/>
          <w:position w:val="6"/>
          <w:sz w:val="28"/>
          <w:szCs w:val="28"/>
        </w:rPr>
      </w:pPr>
      <w:r>
        <w:rPr>
          <w:bCs/>
          <w:color w:val="000000"/>
          <w:position w:val="6"/>
          <w:sz w:val="28"/>
          <w:szCs w:val="28"/>
        </w:rPr>
      </w:r>
    </w:p>
    <w:p>
      <w:pPr>
        <w:pStyle w:val="12"/>
        <w:spacing w:lineRule="atLeast" w:line="240"/>
        <w:jc w:val="both"/>
        <w:rPr/>
      </w:pPr>
      <w:r>
        <w:rPr>
          <w:bCs/>
          <w:color w:val="000000"/>
          <w:sz w:val="28"/>
          <w:szCs w:val="28"/>
          <w:vertAlign w:val="superscript"/>
        </w:rPr>
        <w:t>*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</w:rPr>
        <w:t>В соответствии с приказом Минтруда России от 30 ноября 2012 г. № 565 предполагается разработка и утверждение 31 профессионального стандарта по основным должностям медицинских работников. Количество разрабатываемых профессиональных стандартов в 2015 - 2016 годах при необходимости может быть уточнено.</w:t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12"/>
        <w:spacing w:lineRule="atLeast" w:line="360"/>
        <w:jc w:val="center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План мероприятий</w:t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2976"/>
        <w:gridCol w:w="5670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рок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тветственные исполнит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жидаемый результат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eastAsia="PMingLiU;新細明體" w:cs="Times New Roman"/>
                <w:szCs w:val="28"/>
              </w:rPr>
            </w:pPr>
            <w:r>
              <w:rPr>
                <w:rFonts w:eastAsia="PMingLiU;新細明體" w:cs="Times New Roman" w:ascii="Times New Roman" w:hAnsi="Times New Roman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rPr/>
            </w:pPr>
            <w:r>
              <w:rPr>
                <w:color w:val="000000"/>
                <w:sz w:val="28"/>
                <w:szCs w:val="28"/>
              </w:rPr>
              <w:t>Разработка комплекса мер, направленных на совершенствование оказания медицинской помощи населению на основе государственной программы Российской Федерации "Развитие здравоохранения"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 марта 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Style19"/>
              <w:spacing w:lineRule="atLeast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ут разработаны методологические подходы к повышению эффективности оказания скорой медицинской помощи </w:t>
              <w:br/>
              <w:t>вне медицинских организаций, включая медицинскую эвакуацию, неотложной помощи; оказания медицинской помощи в амбулаторно-поликлинических условиях; оказания специализированной, включая высокотехнологичную, медицинской помощи в стационарных условиях</w:t>
            </w:r>
          </w:p>
          <w:p>
            <w:pPr>
              <w:pStyle w:val="Style19"/>
              <w:spacing w:lineRule="atLeast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методического сопровождения субъектов Российской Федерации при разработке ими региональной "дорожной карты" в сфере здравоохранения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 февраля 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будут разработаны методологические подходы к формированию региональной "дорожной карты" в сфере здравоохранения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грамм развития здравоохранения субъектов Российской Федерации с учетом  государственной программы Российской Федерации  "Развитие здравоохранения"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1 мая</w:t>
            </w:r>
          </w:p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ы исполнительной власти субъектов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утверждение программ развития здравоохранения субъектов Российской Федерации до 2020 года, направленных на повышение структурной эффективности, учитывающих региональную структуру заболеваемости и смертности населения,</w:t>
              <w:br/>
              <w:t>а также состояние инфраструктуры учреждений здравоохранения. Указанные мероприятия направлены  на оптимизацию структуры оказания медицинской помощи и будут способствовать привлечению средств на повышение заработной платы медицинских работников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тверждение субъектами Российской Федерации по согласованию с Минздравом России "дорожных карт" развития здравоохранения, содержащих целевые индикаторы развития отрасли, оптимизацию структуры и определение динамики значений соотношения 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 апреля 2013 г.</w:t>
            </w:r>
          </w:p>
        </w:tc>
        <w:tc>
          <w:tcPr>
            <w:tcW w:w="2976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rPr/>
            </w:pPr>
            <w:r>
              <w:rPr>
                <w:color w:val="000000"/>
                <w:sz w:val="28"/>
                <w:szCs w:val="28"/>
              </w:rPr>
              <w:t>органы исполнительной власти субъектов Российской Федерации,</w:t>
            </w:r>
          </w:p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 основе агрегированных данных динамики примерных (индикативных) значений соотношения средней заработной платы медицинских работников и работников медицинских организаций, повышение оплаты труда которых предусмотрено Указом Президента Российской Федерации от 7 мая 2012 г. № 597, и средней заработной платы в субъектах Российской Федерации в 2012 - 2018 годах (распоряжение Правительства 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средней заработной платы категорий медицинских работников, определенных Указом Президента Российской Федерации от 7 мая 2012 г. № 597, и средней заработной платы в соответствующем субъекте Российской Федерации</w:t>
            </w:r>
          </w:p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2012 - 2018 годах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 w:before="0" w:after="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ой Федерации от 26 ноября 2012 г. № 2190-р), органы исполнительной власти субъектов Российской Федерации в своих планах мероприятий ("дорожных картах") развития здравоохранения определяют собственную динамику увеличения соотношения средней заработной платы указанных категорий работников и средней заработной платы в субъекте Российской Федерации в целях достижения целевых значений уровня заработной платы к 2018 году, обозначенных в Указе Президента Российской Федерации от 7 мая 2012 г. № 597.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глашения между Минфином России и органами исполнительной власти субъектов Российской Федерации о предоставлении дополнительной финансовой помощи из федерального бюджета в виде дотации на частичную компенсацию дополнительных расходов на повышение оплаты труда работников бюджетной сферы заключаются при наличии указанных планов мероприятий ("дорожных карт"), согласованных с Минздравом России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ланов мероприятий по повышению эффективности федеральных государственных учреждений в части оказания государственных услуг и выполнения государственных работ на основе целевых показателей деятельности учреждения, совершенствования системы оплаты труда, включая меры по повышению оплаты труда соответствующих категорий работников, оптимизационные меры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 апреля 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нерго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фин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иация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тодор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коном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потребнадзор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НС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Д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медицинских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бирское отделение Российской академии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льневосточное отделение Российской академии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труд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ФМБА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делами Президента Российской Федер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тимизация структуры оказания медицинской помощи будет способствовать привлечению средств на повышение заработной платы медицинских работников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Утверждение главными распорядителями средств федерального бюджета по согласованию с Минздравом России "дорожных карт" в сфере здравоохранения в отношении подведомственных федеральных государственных учреждений и соответствующих категорий работников с указанием ответственного исполнителя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апреля</w:t>
            </w:r>
          </w:p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нерго России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фин России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иация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Росавтодор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кономразвития России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потребнадзор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НС России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Д России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наук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медицинских наук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бирское отделение Российской академии наук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льневосточное отделение Российской академии наук, Минтруд России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МБА России,</w:t>
            </w:r>
          </w:p>
          <w:p>
            <w:pPr>
              <w:pStyle w:val="Normal"/>
              <w:spacing w:lineRule="exact" w:line="30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делами Президента Российской Федер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тимизация структуры оказания медицинской помощи и привлечение средств на повышение заработной платы медицинских работников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комплекса мер, направленных на развитие частной системы здравоохранения и государственно-частного партнерства в сфере здравоохранения, а также на совершенствование в этих целях нормативно-правовой базы</w:t>
            </w:r>
          </w:p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 июля</w:t>
            </w:r>
          </w:p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ведомственного плана развития государственно-частного партнерства в сфере здравоохранения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а и утверждение профессиональных стандартов в области здравоохранения</w:t>
            </w:r>
          </w:p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- 2014 годы</w:t>
            </w:r>
          </w:p>
        </w:tc>
        <w:tc>
          <w:tcPr>
            <w:tcW w:w="2976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труд России,</w:t>
            </w:r>
          </w:p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здрав России</w:t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фессиональные стандарты внесут существенный вклад в разработку качественных образовательных программ профессиональной подготовки, переподготовки и повышения квалификации медицинских работников. Введение профессиональных стандартов в здравоохранении будет способствовать переводу на аккредитацию медицинских работников с 1 января 2016 г.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туализация разработки профессиональных стандартов в области здравоохранения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- 2017 годы</w:t>
            </w:r>
          </w:p>
        </w:tc>
        <w:tc>
          <w:tcPr>
            <w:tcW w:w="2976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здрав России</w:t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Утверждение методических рекомендаций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и муниципальных медицинских организаций, их руководителей и работников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 квартал 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удовым законодательством (статья 144 Трудового кодекса Российской Федерации) определено, что системы оплаты труда определяются коллективными договорами, соглашениями и локальными нормативными актами. Вместе с тем основной проблемой существующих систем оплаты труда в медицинских организациях является отсутствие прозрачных целевых показателей и понятной для медицинских работников системы оценки качества их труда. В целях решения этой проблемы будет скоординировано построение системы оценки деятельности медицинских работников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на основе методических рекомендаций Минздрава России показателей эффективности деятельности государственных медицинских организаций субъектов Российской Федерации и муниципальных медицинских организаций, их руководителей и работников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ы исполнительной власти субъектов Российской Федер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построение системы оценки деятельности медицинских организаций, их руководителей и работников, основанной на единых принципах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(изменение) показателей эффективности деятельности подведомственных федеральных государственных учреждений, внесение изменений в трудовые договоры руководителей учреждений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 июля</w:t>
            </w:r>
          </w:p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нерго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фин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иация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тодор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коном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потребнадзор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НС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Д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медицинских наук,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четкое понимание того, по каким критериям должна производиться оценка деятельности медицинских работников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бирское отделение Российской академии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льневосточное отделение Российской академии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труд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МБА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делами Президента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836" w:hRule="atLeast"/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дифференциации оплаты труда основного и прочего персонала медицинских организаций, оптимизация расходов на административно-управленческий персонал с учетом предельной доли расходов на оплату их труда в фонде оплаты труда учреждения - не более 40 процентов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нерго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фин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иация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тодор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коном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потребнадзор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НС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Д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наук,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тимизация численности административно-управленческого персонала государственных и муниципальных медицинских организаций с учетом реальной потребности отрасли путем расширения профессиональных возможностей и уровня полномочий руководителей без увеличения их штатной численности, создания условий для их эффективной профессиональной служебной деятельности, повышения квалификации сотрудников администраций медицинских организаций в области управления 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ListParagraph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284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lineRule="atLeas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медицинских наук, Сибирское отделение Российской академии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льневосточное отделение Российской академии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труд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МБА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делами Президента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равоохранением. Также необходимо обеспечение дифференциации оплаты труда основного и прочего персонала, оптимизация расходов на прочий персонал с учетом предельной доли административно-управленческого персонала в фонде оплаты труда учреждения не более 40 процентов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ирование независимой оценки качества работы организаций, оказывающих социальные услуги, включая критерии эффективности работы таких организаций и введение публичных рейтингов их деятельности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Минздрав России, Минтруд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 переводе медицинских работников на эффективный контракт будет обеспечено общественное обсуждение критериев оценки деятельности работников медицинских организаций (при необходимости их дополнение) и участие профсоюзных организаций в данной работе. Реализация мероприятия повысит информированность потребителей о качестве медицинских услуг и будет стимулирование повышения качества работы медицинских организаций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учение руководителей (работников, ответственных за перевод на эффективный контракт) федеральных медицинских организаций и представителей органов исполнительной власти субъектов Российской Федерации в сфере здравоохранения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 - II квартал 2013 г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Минздрав России, Минтруд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сультирование и координирование деятельности руководителей федеральных государственных учреждений и представителей субъектов Российской Федерации, а также постоянный мониторинг реализации Указа Президента Российской Федерации от 7 мая 2012 г. № 597 в части достижения целевых показателей уровня оплаты труда работников медицинских организаций - необходимые меры по реализации единой государственной политики в области здравоохранения и оплаты труда медицинских работников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перевода работников федеральных медицинских организаций на эффективный контракт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нерго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Минфин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иация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автодор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эконом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потребнадзор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НС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Д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сийская академия медицинских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бирское отделение Российской академии наук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льневосточное отделение Российской академии наук, Минтруд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МБА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делами Президента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ми органами исполнительной власти будут реализованы мероприятия по переводу медицинских работников подведомственных организаций на эффективный контракт с соблюдением норм трудового законодательства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од работников государственных медицинских организаций субъектов Российской Федерации и муниципальных медицинских организаций на эффективный контракт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рганы исполнительной власти субъектов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ы местного самоуправлен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при разработке планов мероприятий субъектов Российской Федерации по развитию здравоохранения и реализации Указа Президента Российской Федерации от 7 мая 2012 г. № 597 в соответствующем субъекте Российской Федерации будет предусмотрен перевод работников государственных медицинских организаций субъектов Российской Федерации и муниципальных медицинских организаций на эффективный контракт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ация работы органов исполнительной власти субъектов Российской Федерации, в том числе по достижению целевых показателей и индикаторов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я здравоохранения,</w:t>
              <w:br/>
              <w:t>а также по ежегодному уточнению параметров на очередной финансовый год и контролю за их выполнением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эффективной системы здравоохранения, обеспечение этапности, сбалансированности и единообразия развития здравоохранения и совершенствования оплаты труда медицинских работников на всей территории Российской Федерации независимо от ведомственной принадлежности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(изменение) и утверждение отраслевых норм труда в сфере здравоохранения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совершенствование норм труда в сфере здравоохранения позволит определить прогнозную численность работников медицинских организаций, необходимых для предоставления гарантированных по стандарту услуг и повысить производительность труда в медицинских организациях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ниторинг мероприятий, направленных на повышение эффективности и качества услуг в сфере здравоохранения</w:t>
            </w:r>
          </w:p>
        </w:tc>
        <w:tc>
          <w:tcPr>
            <w:tcW w:w="1701" w:type="dxa"/>
            <w:tcBorders/>
          </w:tcPr>
          <w:p>
            <w:pPr>
              <w:pStyle w:val="13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tLeast" w:line="240" w:before="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здрав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, корректировка и актуализация показателей структурных преобразований в системе оказания медицинской помощи и основных показателей здоровья населения на основе мероприятий "дорожной карты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632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96329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 (веб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04:00Z</dcterms:created>
  <dc:creator>ZivotkevichTI</dc:creator>
  <dc:description/>
  <cp:keywords/>
  <dc:language>en-US</dc:language>
  <cp:lastModifiedBy>Timoshenko</cp:lastModifiedBy>
  <cp:lastPrinted>2013-01-16T12:02:00Z</cp:lastPrinted>
  <dcterms:modified xsi:type="dcterms:W3CDTF">2013-01-16T09:04:00Z</dcterms:modified>
  <cp:revision>2</cp:revision>
  <dc:subject/>
  <dc:title/>
</cp:coreProperties>
</file>